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lection of Mozart music, in Standard MIDI File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